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 </w:t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;Times New Roman" w:ascii="Arial;Times New Roman" w:hAnsi="Arial;Times New Roman"/>
                <w:b/>
                <w:iCs/>
                <w:color w:val="000000"/>
                <w:sz w:val="16"/>
                <w:szCs w:val="16"/>
              </w:rPr>
              <w:t xml:space="preserve">ООО «Твой  Брокер» 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2878939913"/>
      <w:bookmarkStart w:id="1" w:name="__Fieldmark__37_2878939913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2878939913"/>
      <w:bookmarkStart w:id="3" w:name="__Fieldmark__38_2878939913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2878939913"/>
      <w:bookmarkStart w:id="5" w:name="__Fieldmark__39_2878939913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2878939913"/>
      <w:bookmarkStart w:id="7" w:name="__Fieldmark__40_2878939913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41_2878939913"/>
            <w:bookmarkStart w:id="9" w:name="__Fieldmark__41_2878939913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2878939913"/>
            <w:bookmarkStart w:id="11" w:name="__Fieldmark__42_2878939913"/>
            <w:bookmarkEnd w:id="1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3_2878939913"/>
            <w:bookmarkStart w:id="13" w:name="__Fieldmark__43_2878939913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  <w:t>FORTS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4_2878939913"/>
            <w:bookmarkStart w:id="15" w:name="__Fieldmark__44_2878939913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5_2878939913"/>
            <w:bookmarkStart w:id="17" w:name="__Fieldmark__45_2878939913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7_2878939913"/>
            <w:bookmarkStart w:id="19" w:name="__Fieldmark__47_2878939913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9_2878939913"/>
            <w:bookmarkStart w:id="21" w:name="__Fieldmark__49_2878939913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i/>
                <w:i/>
                <w:sz w:val="12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;Times New Roman" w:hAnsi="Times New Roman;Times New Roman" w:cs="Times New Roman;Times New Roman"/>
                <w:position w:val="-14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Arial;Times New Roman" w:hAnsi="Arial;Times New Roman" w:cs="Arial;Times New Roman"/>
      <w:color w:val="000000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b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